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6/2025/SOSM/KPO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Imię i nazwisko osoby do kontaktu: …………</w:t>
      </w:r>
      <w:r>
        <w:rPr>
          <w:rFonts w:eastAsia="Calibri" w:cs="Calibri" w:ascii="Calibri" w:hAnsi="Calibri"/>
          <w:color w:val="000000"/>
        </w:rPr>
        <w:t>……………….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Telefon do kontaktu ……………………</w:t>
      </w:r>
      <w:r>
        <w:rPr>
          <w:rFonts w:eastAsia="Calibri" w:cs="Calibri" w:ascii="Calibri" w:hAnsi="Calibri"/>
          <w:color w:val="000000"/>
        </w:rPr>
        <w:t>…………………………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Adres e- mail do kontaktu: </w:t>
      </w:r>
      <w:r>
        <w:rPr>
          <w:rFonts w:eastAsia="Calibri" w:cs="Calibri" w:ascii="Calibri" w:hAnsi="Calibri"/>
          <w:color w:val="000000"/>
        </w:rPr>
        <w:t>…………………………………........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OŁECZNO-OŚWIATOWE STOWARZYSZENIE MENADŻERÓW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Jana Matejki 21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7-100 Strzelce Opolski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756124740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557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awa i instalacja nowoczesnego sprzętu fotograficznego, komputerowego, licencji oraz urządzeń dydaktycznych, przeznaczonych do wyposażenia pracowni oraz sal szkoleniowych w ramach Branżowego Centrum Umiejętności Fotografia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r postępowania 6/2025/SOSM/KP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89218636"/>
      <w:bookmarkStart w:id="2" w:name="_Hlk189218636"/>
      <w:bookmarkEnd w:id="2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kładając ofertę w postępowaniu o udzielenie zamówienia prowadzonym w trybie zapytania ofertowego zgodnie z zasadą konkurencyjności,</w:t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y niżej podpisani:</w:t>
        <w:tab/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ziałając w imieniu i na rzecz:</w:t>
        <w:tab/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(nazwa (firma) dokładny adres Oferenta/Oferentów); w przypadku składania oferty przez podmioty występujące wspólnie podać nazwy (firmy) i dokładne adresy wszystkich podmiotów składających wspólną ofertę)</w:t>
      </w:r>
    </w:p>
    <w:p>
      <w:pPr>
        <w:pStyle w:val="Normal"/>
        <w:pBdr/>
        <w:tabs>
          <w:tab w:val="clear" w:pos="709"/>
          <w:tab w:val="left" w:pos="9072" w:leader="none"/>
        </w:tabs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SKŁADAMY OFERT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na wykonanie przedmiotu zamówienia zgodnie z pkt. V Zapytania ofertowego  nr 6/2025/SOSM/KPO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świadczamy, że wykonamy go na warunkach w nim określonych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spacing w:before="0" w:after="240"/>
        <w:ind w:left="426" w:hanging="36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Y</w:t>
      </w:r>
      <w:r>
        <w:rPr>
          <w:rFonts w:eastAsia="Calibri" w:cs="Calibri" w:ascii="Calibri" w:hAnsi="Calibri"/>
          <w:color w:val="000000"/>
          <w:sz w:val="22"/>
          <w:szCs w:val="22"/>
        </w:rPr>
        <w:t>, że naszym pełnomocnikiem dla potrzeb niniejszego zamówienia jest:</w:t>
      </w:r>
    </w:p>
    <w:p>
      <w:pPr>
        <w:pStyle w:val="Normal"/>
        <w:pBdr/>
        <w:tabs>
          <w:tab w:val="clear" w:pos="709"/>
          <w:tab w:val="left" w:pos="9072" w:leader="none"/>
        </w:tabs>
        <w:ind w:left="36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426" w:hanging="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(wypełniają jedynie Oferenci składający wspólną ofertę, należy dołączyć pełnomocnictwo)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FERUJE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realizację przedmiotu zamówienia zgodnie z opisem przedmiotu zamówienia za łączną cenę ryczałtową: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etto: ......,......... PLN    </w:t>
      </w:r>
      <w:r>
        <w:rPr>
          <w:rFonts w:eastAsia="Calibri" w:cs="Calibri" w:ascii="Calibri" w:hAnsi="Calibri"/>
          <w:sz w:val="22"/>
          <w:szCs w:val="22"/>
        </w:rPr>
        <w:t>(słownie...............................................................................................)</w:t>
      </w:r>
    </w:p>
    <w:p>
      <w:pPr>
        <w:pStyle w:val="Normal"/>
        <w:pBdr/>
        <w:ind w:left="42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rutto: ....,...... PLN   (słownie………………...........................................................................)</w:t>
      </w:r>
    </w:p>
    <w:p>
      <w:pPr>
        <w:pStyle w:val="Normal"/>
        <w:pBdr/>
        <w:ind w:left="42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tym VAT: .....,..... PLN</w:t>
      </w:r>
    </w:p>
    <w:p>
      <w:pPr>
        <w:pStyle w:val="Normal"/>
        <w:pBdr/>
        <w:ind w:left="1418" w:hanging="0"/>
        <w:jc w:val="both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>(proszę uzupełnić kwoty do dwóch miejsc po przecinku)</w:t>
      </w:r>
    </w:p>
    <w:p>
      <w:pPr>
        <w:pStyle w:val="Normal"/>
        <w:pBdr/>
        <w:ind w:left="1418" w:hanging="0"/>
        <w:jc w:val="both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1276"/>
        <w:gridCol w:w="1559"/>
        <w:gridCol w:w="1134"/>
        <w:gridCol w:w="1134"/>
        <w:gridCol w:w="1134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dmiot zamówienia – zgodnie z opisem przedmiotu zamówienia (punkt V Zapytania ofertowego i Załącznik nr 6 do Zapytania ofertowego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./zestawy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jednostkowa brutto 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całkowita netto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T całkowity w PLN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całkowita brutto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cent/model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Monitory wieloformatowe – model A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Monitory wieloformatowe – model B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anowisko komputerowe do obróbki fotografii i ich instalacja w pracowni zajęć dydaktycznych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Lustrzanka cyfrowa DSLR lub bezlusterkowy aparat cyfrowy z możliwością wymiany obiektywów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Akcesoria do aparatów fotograficznych jak filtry, kable synchronizacyjne, baterie i ładowarki combo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Obiektyw szerokokątny (do fotografii krajobrazowej i wnętrz)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Obiektyw standardowy o zmiennej ogniskowej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Teleobiektyw (do fotografii sportowej i krajobrazu)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Makroobiektyw 50mm (do detali, np. produktowych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Obiektyw szerokokątny - fish eye (do fotografii krajobrazowej i wnętrz)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Makroobiektyw 90mm (do zdjęć z bliska, np. produktowych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Obiektyw standardowy 50mm (do portretów)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Drukarka wielkoformatowa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Drukarka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Oświetlenie fotograficzne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atywy oświetleniowe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abilne statywy do aparatów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Zestaw komputerowy z dużą pojemnością RAM, szybkim dyskiem SSD i monitorem referencyjnym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Drony do foto/video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Drony FPV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Torby, kejsy i plecaki fotograficzne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Karty pamięci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Tła fotograficzne i systemy zawieszeń – model A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Tła fotograficzne i systemy zawieszeń – model B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przęt do kalibracji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acje robocze do digitalizacji /data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Power banki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anowiska i materiały do charakteryzacji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Telefony komórkowe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Aparaty fotograficzne 360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Urządzenie do robienia obrazów i filmów 360°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Pełnoklatkowa kamera z osprzętem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pecjalistyczny sprzęt do prezentacji i obróbki zdjęć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Licencje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Tablet graficzny z ekranem interaktywnym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Zewnętrzny napęd optyczny USB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Luksomierz / światłomierz fotograficzny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Wzorzec barwny do kalibracji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Wzorzec tonalny do kalibracji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tół bezcieniowy do fotografii produktowej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Słuchawki studyjne monitorowe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ĄCZNIE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3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d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d</w:t>
            </w:r>
          </w:p>
        </w:tc>
      </w:tr>
    </w:tbl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UDZIELAMY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……………… miesięcy gwarancji na dostarczony sprzęt i wyposażenie (nie dotyczy licencji), wskazane w tabeli powyżej.</w:t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</w:t>
      </w:r>
      <w:r>
        <w:rPr>
          <w:rFonts w:eastAsia="Calibri" w:cs="Calibri" w:ascii="Calibri" w:hAnsi="Calibri"/>
          <w:color w:val="000000"/>
          <w:sz w:val="22"/>
          <w:szCs w:val="22"/>
        </w:rPr>
        <w:t>że zapoznaliśmy się z Zapytaniem ofertowym nr 6/2025/SOSM/KPO i załącznikami, w tym z ze szczegółowym opisem przedmiotu zamówienia i nie wnosimy do tych dokumentów zastrzeżeń oraz przyjmujemy warunki zawarte w Zapytaniu ofertowym nr 6/2025/SOSM/KP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UWAŻAMY SIĘ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za związanych niniejszą ofertą przez czas wskazany w Zapytaniu ofertowym nr </w:t>
      </w:r>
      <w:r>
        <w:rPr>
          <w:rFonts w:cs="Calibri" w:ascii="Calibri" w:hAnsi="Calibri"/>
          <w:sz w:val="22"/>
          <w:szCs w:val="22"/>
        </w:rPr>
        <w:t>6/2025/SOSM/KPO</w:t>
      </w:r>
      <w:r>
        <w:rPr>
          <w:rFonts w:eastAsia="Calibri" w:cs="Calibri" w:ascii="Calibri" w:hAnsi="Calibri"/>
          <w:color w:val="000000"/>
          <w:sz w:val="22"/>
          <w:szCs w:val="22"/>
        </w:rPr>
        <w:t>, tj. przez okres 30 dni od upływu terminu składania ofert.</w:t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pBdr/>
        <w:ind w:left="426" w:hanging="3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AMY, </w:t>
      </w:r>
      <w:r>
        <w:rPr>
          <w:rFonts w:eastAsia="Calibri" w:cs="Calibri" w:ascii="Calibri" w:hAnsi="Calibri"/>
          <w:color w:val="000000"/>
          <w:sz w:val="22"/>
          <w:szCs w:val="22"/>
        </w:rPr>
        <w:t>że niniejsza oferta jest jawna, za wyjątkiem informacji zawartych na stronach …….., które stanowią tajemnicę przedsiębiorstwa w rozumieniu przepisów ustawy o zwalczaniu nieuczciwej konkurencji i jako takie nie mogą być ogólnodostępne.</w:t>
      </w:r>
    </w:p>
    <w:p>
      <w:pPr>
        <w:pStyle w:val="Normal"/>
        <w:pBdr/>
        <w:ind w:left="360" w:hanging="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(wypełniają Oferenci jeśli dotyczy)</w:t>
      </w:r>
    </w:p>
    <w:p>
      <w:pPr>
        <w:pStyle w:val="Normal"/>
        <w:pBdr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tabs>
          <w:tab w:val="clear" w:pos="709"/>
          <w:tab w:val="right" w:pos="9000" w:leader="none"/>
        </w:tabs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*Niepotrzebne skreślić</w:t>
      </w:r>
      <w:bookmarkStart w:id="3" w:name="_1fob9te"/>
      <w:bookmarkEnd w:id="3"/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color w:val="00000A"/>
          <w:sz w:val="22"/>
          <w:szCs w:val="22"/>
          <w:highlight w:val="white"/>
        </w:rPr>
      </w:pPr>
      <w:r>
        <w:rPr>
          <w:rFonts w:eastAsia="Calibri" w:cs="Calibri" w:ascii="Calibri" w:hAnsi="Calibri"/>
          <w:b/>
          <w:color w:val="00000A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23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1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123825</wp:posOffset>
          </wp:positionH>
          <wp:positionV relativeFrom="paragraph">
            <wp:posOffset>13144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ab/>
      <w:tab/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ahoma" w:hAnsi="Tahoma" w:cs="Tahoma"/>
      <w:sz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i w:val="false"/>
      <w:color w:val="000000"/>
    </w:rPr>
  </w:style>
  <w:style w:type="character" w:styleId="WW8Num53z1">
    <w:name w:val="WW8Num53z1"/>
    <w:qFormat/>
    <w:rPr>
      <w:rFonts w:ascii="Noto Sans Symbols;Calibri" w:hAnsi="Noto Sans Symbols;Calibri" w:eastAsia="Noto Sans Symbols;Calibri" w:cs="Noto Sans Symbols;Calibri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ahoma" w:hAnsi="Tahoma" w:cs="Tahoma"/>
      <w:sz w:val="20"/>
    </w:rPr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Noto Sans Symbols;Calibri" w:hAnsi="Noto Sans Symbols;Calibri" w:eastAsia="Noto Sans Symbols;Calibri" w:cs="Noto Sans Symbols;Calibri"/>
    </w:rPr>
  </w:style>
  <w:style w:type="character" w:styleId="WW8Num72z4">
    <w:name w:val="WW8Num72z4"/>
    <w:qFormat/>
    <w:rPr>
      <w:b w:val="false"/>
      <w:b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6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8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22:00Z</dcterms:created>
  <dc:creator>Alicja Paprocka</dc:creator>
  <dc:description/>
  <cp:keywords/>
  <dc:language>en-US</dc:language>
  <cp:lastModifiedBy>Paulina Kośmicka</cp:lastModifiedBy>
  <cp:lastPrinted>2025-07-02T22:29:00Z</cp:lastPrinted>
  <dcterms:modified xsi:type="dcterms:W3CDTF">2025-12-04T15:39:00Z</dcterms:modified>
  <cp:revision>40</cp:revision>
  <dc:subject/>
  <dc:title/>
</cp:coreProperties>
</file>